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362700" cy="768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se two chapters cover work on lenses and their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uses in various optical instrument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yllabus specifications vary on what, if anything,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is needed of this work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re are many opportunities for the students to </w:t>
                              <w:br/>
                              <w:t xml:space="preserve">explore image formation practically, and these will </w:t>
                              <w:br/>
                              <w:t xml:space="preserve">help them to understand what the ray diagrams represent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careful construction of ray diagrams with normals and clear lines is an essential element of the topic; shoddy pen-drawn lines just won’t do for examiners.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idea of a virtual image can be a little strange to </w:t>
                              <w:br/>
                              <w:t xml:space="preserve">some but simply showing them some real and virtual images is usually enough to get the idea across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Even if the magnifying glass and camera are the only optical instruments that the students need to draw ray diagrams for, it can be useful to show other </w:t>
                              <w:br/>
                              <w:t xml:space="preserve">instruments (see Chapter 27) and explain how they </w:t>
                              <w:br/>
                              <w:t>wor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These two chapters cover work on lenses and their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uses in various optical instrument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yllabus specifications vary on what, if anything,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is needed of this work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re are many opportunities for the students to </w:t>
                        <w:br/>
                        <w:t xml:space="preserve">explore image formation practically, and these will </w:t>
                        <w:br/>
                        <w:t xml:space="preserve">help them to understand what the ray diagrams represent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careful construction of ray diagrams with normals and clear lines is an essential element of the topic; shoddy pen-drawn lines just won’t do for examiners.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idea of a virtual image can be a little strange to </w:t>
                        <w:br/>
                        <w:t xml:space="preserve">some but simply showing them some real and virtual images is usually enough to get the idea across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Even if the magnifying glass and camera are the only optical instruments that the students need to draw ray diagrams for, it can be useful to show other </w:t>
                        <w:br/>
                        <w:t xml:space="preserve">instruments (see Chapter 27) and explain how they </w:t>
                        <w:br/>
                        <w:t>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726690" cy="63754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ns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nvex lens is a converging lens (Expt 26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Idea of principal focus, focal length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ncave lens is a diverging lens (Expt 26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50.2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ns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nvex lens is a converging lens (Expt 26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Idea of principal focus, focal length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ncave lens is a diverging lens (Expt 2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6, 27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Lenses, Optical instruments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26, 27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Lenses, Optical instr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2639060</wp:posOffset>
                </wp:positionV>
                <wp:extent cx="2840990" cy="660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Ray diagrams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2 construction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elp Sheet 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52pt;mso-wrap-distance-left:9.05pt;mso-wrap-distance-right:9.05pt;mso-wrap-distance-top:0pt;mso-wrap-distance-bottom:0pt;margin-top:207.8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Ray diagrams</w:t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2 construction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elp Sheet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7137400</wp:posOffset>
                </wp:positionV>
                <wp:extent cx="2700020" cy="520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projector</w:t>
                            </w:r>
                          </w:p>
                          <w:p>
                            <w:pPr>
                              <w:pStyle w:val="1012Arial"/>
                              <w:rPr>
                                <w:position w:val="-5"/>
                              </w:rPr>
                            </w:pPr>
                            <w:r>
                              <w:rPr/>
                              <w:t xml:space="preserve">Ray diagram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tension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1pt;mso-wrap-distance-left:9.05pt;mso-wrap-distance-right:9.05pt;mso-wrap-distance-top:0pt;mso-wrap-distance-bottom:0pt;margin-top:562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projector</w:t>
                      </w:r>
                    </w:p>
                    <w:p>
                      <w:pPr>
                        <w:pStyle w:val="1012Arial"/>
                        <w:rPr>
                          <w:position w:val="-5"/>
                        </w:rPr>
                      </w:pPr>
                      <w:r>
                        <w:rPr/>
                        <w:t xml:space="preserve">Ray diagram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tension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7740</wp:posOffset>
                </wp:positionH>
                <wp:positionV relativeFrom="paragraph">
                  <wp:posOffset>3875405</wp:posOffset>
                </wp:positionV>
                <wp:extent cx="2700020" cy="4476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</w:rPr>
                              <w:t>The lens camera</w:t>
                            </w:r>
                            <w:r>
                              <w:rPr/>
                              <w:t xml:space="preserve">  (Expt 27.1)</w:t>
                            </w:r>
                          </w:p>
                          <w:p>
                            <w:pPr>
                              <w:pStyle w:val="1012Arial"/>
                              <w:spacing w:lineRule="exact" w:line="200"/>
                              <w:rPr/>
                            </w:pPr>
                            <w:r>
                              <w:rPr/>
                              <w:t>Structure and parts of the camera</w:t>
                            </w:r>
                          </w:p>
                          <w:p>
                            <w:pPr>
                              <w:pStyle w:val="1012Ari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Focussing the camera and eye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sz w:val="17"/>
                              </w:rPr>
                              <w:t xml:space="preserve"> </w:t>
                            </w:r>
                            <w:r>
                              <w:rPr/>
                              <w:t>Work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5.25pt;mso-wrap-distance-left:9.05pt;mso-wrap-distance-right:9.05pt;mso-wrap-distance-top:0pt;mso-wrap-distance-bottom:0pt;margin-top:305.15pt;mso-position-vertical-relative:text;margin-left:2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exact" w:line="200"/>
                        <w:rPr/>
                      </w:pPr>
                      <w:r>
                        <w:rPr>
                          <w:b/>
                        </w:rPr>
                        <w:t>The lens camera</w:t>
                      </w:r>
                      <w:r>
                        <w:rPr/>
                        <w:t xml:space="preserve">  (Expt 27.1)</w:t>
                      </w:r>
                    </w:p>
                    <w:p>
                      <w:pPr>
                        <w:pStyle w:val="1012Arial"/>
                        <w:spacing w:lineRule="exact" w:line="200"/>
                        <w:rPr/>
                      </w:pPr>
                      <w:r>
                        <w:rPr/>
                        <w:t>Structure and parts of the camera</w:t>
                      </w:r>
                    </w:p>
                    <w:p>
                      <w:pPr>
                        <w:pStyle w:val="1012Arial"/>
                        <w:spacing w:lineRule="exact" w:line="200"/>
                        <w:rPr/>
                      </w:pPr>
                      <w:r>
                        <w:rPr/>
                        <w:t xml:space="preserve">Focussing the camera and eye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sz w:val="17"/>
                        </w:rPr>
                        <w:t xml:space="preserve"> </w:t>
                      </w:r>
                      <w:r>
                        <w:rPr/>
                        <w:t>Work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4580890</wp:posOffset>
                </wp:positionV>
                <wp:extent cx="2700020" cy="11156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human ey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Structure and parts of the eye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Focusing the eye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sz w:val="17"/>
                              </w:rPr>
                              <w:t xml:space="preserve"> </w:t>
                            </w:r>
                            <w:r>
                              <w:rPr/>
                              <w:t>Work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he blind spot  (Expt 27.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Binocular vision  (Expt 27.3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ersistence of vision  (Expt 27.4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Optical illusions  (Expt 27.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7.85pt;mso-wrap-distance-left:9.05pt;mso-wrap-distance-right:9.05pt;mso-wrap-distance-top:0pt;mso-wrap-distance-bottom:0pt;margin-top:360.7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human ey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Structure and parts of the eye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Focusing the eye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sz w:val="17"/>
                        </w:rPr>
                        <w:t xml:space="preserve"> </w:t>
                      </w:r>
                      <w:r>
                        <w:rPr/>
                        <w:t>Work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he blind spot  (Expt 27.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Binocular vision  (Expt 27.3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ersistence of vision  (Expt 27.4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Optical illusions  (Expt 27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5895340</wp:posOffset>
                </wp:positionV>
                <wp:extent cx="270002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ects of vis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Long sight, and its correc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hort sight, and its correc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Other def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54pt;mso-wrap-distance-left:9.05pt;mso-wrap-distance-right:9.05pt;mso-wrap-distance-top:0pt;mso-wrap-distance-bottom:0pt;margin-top:464.2pt;mso-position-vertical-relative:text;margin-left:2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fects of vis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Long sight, and its correc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hort sight, and its correc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Other de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0</wp:posOffset>
                </wp:positionH>
                <wp:positionV relativeFrom="paragraph">
                  <wp:posOffset>1800225</wp:posOffset>
                </wp:positionV>
                <wp:extent cx="2726690" cy="6375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Forming images</w:t>
                            </w:r>
                            <w:r>
                              <w:rPr/>
                              <w:t xml:space="preserve">  (converging lens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eaning of inverted, real, magnified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agnification, formula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easuring the focal length (Expt 26.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50.2pt;mso-wrap-distance-left:9.05pt;mso-wrap-distance-right:9.05pt;mso-wrap-distance-top:0pt;mso-wrap-distance-bottom:0pt;margin-top:141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Forming images</w:t>
                      </w:r>
                      <w:r>
                        <w:rPr/>
                        <w:t xml:space="preserve">  (converging lens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eaning of inverted, real, magnified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agnification, formula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easuring the focal length (Expt 26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798435</wp:posOffset>
                </wp:positionV>
                <wp:extent cx="297180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614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907" w:right="907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45:00Z</dcterms:created>
  <dc:creator>John Kendall</dc:creator>
  <dc:description/>
  <cp:keywords/>
  <dc:language>en-US</dc:language>
  <cp:lastModifiedBy>Keith</cp:lastModifiedBy>
  <cp:lastPrinted>2006-04-21T08:59:00Z</cp:lastPrinted>
  <dcterms:modified xsi:type="dcterms:W3CDTF">2017-04-24T18:58:00Z</dcterms:modified>
  <cp:revision>4</cp:revision>
  <dc:subject/>
  <dc:title/>
</cp:coreProperties>
</file>