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2585</wp:posOffset>
                </wp:positionH>
                <wp:positionV relativeFrom="paragraph">
                  <wp:posOffset>-277495</wp:posOffset>
                </wp:positionV>
                <wp:extent cx="6884035" cy="779780"/>
                <wp:effectExtent l="5080" t="5080" r="0" b="412635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920" cy="779760"/>
                          <a:chOff x="0" y="0"/>
                          <a:chExt cx="6883920" cy="77976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0">
                                <a:moveTo>
                                  <a:pt x="0" y="0"/>
                                </a:moveTo>
                                <a:cubicBezTo>
                                  <a:pt x="480" y="0"/>
                                  <a:pt x="0" y="0"/>
                                  <a:pt x="4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0"/>
                            <a:ext cx="25272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0" h="240">
                                <a:moveTo>
                                  <a:pt x="0" y="0"/>
                                </a:moveTo>
                                <a:cubicBezTo>
                                  <a:pt x="3980" y="0"/>
                                  <a:pt x="0" y="0"/>
                                  <a:pt x="3980" y="0"/>
                                </a:cubicBezTo>
                                <a:cubicBezTo>
                                  <a:pt x="3980" y="240"/>
                                  <a:pt x="3980" y="0"/>
                                  <a:pt x="3980" y="240"/>
                                </a:cubicBezTo>
                                <a:cubicBezTo>
                                  <a:pt x="0" y="240"/>
                                  <a:pt x="3980" y="240"/>
                                  <a:pt x="0" y="240"/>
                                </a:cubicBezTo>
                                <a:cubicBezTo>
                                  <a:pt x="0" y="0"/>
                                  <a:pt x="0" y="240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60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cubicBezTo>
                                  <a:pt x="0" y="480"/>
                                  <a:pt x="0" y="0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165240"/>
                            <a:ext cx="6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0" y="0"/>
                                </a:moveTo>
                                <a:cubicBezTo>
                                  <a:pt x="960" y="0"/>
                                  <a:pt x="0" y="0"/>
                                  <a:pt x="9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260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cubicBezTo>
                                  <a:pt x="0" y="480"/>
                                  <a:pt x="0" y="0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3572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202680"/>
                            <a:ext cx="695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8120" y="135720"/>
                            <a:ext cx="45936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6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6" y="18"/>
                                  <a:pt x="6891" y="54"/>
                                  <a:pt x="7026" y="18"/>
                                </a:cubicBezTo>
                                <a:cubicBezTo>
                                  <a:pt x="7017" y="252"/>
                                  <a:pt x="7026" y="18"/>
                                  <a:pt x="7017" y="252"/>
                                </a:cubicBezTo>
                                <a:cubicBezTo>
                                  <a:pt x="7024" y="536"/>
                                  <a:pt x="7017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26800" y="138960"/>
                            <a:ext cx="12153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20160" y="60480"/>
                              <a:ext cx="112968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1588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9720"/>
                              <a:ext cx="11296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11588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3560" y="278640"/>
                            <a:ext cx="99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60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ten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231120"/>
                            <a:ext cx="4267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-2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king a proje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-21.85pt;width:542.1pt;height:61.4pt" coordorigin="-571,-437" coordsize="10842,1228">
                <v:shape id="shape_0" path="m0,0c0,0,0,0,0,0e" fillcolor="white" stroked="t" o:allowincell="f" style="position:absolute;left:-571;top:-417;width:0;height:0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path="m0,0c480,0,0,0,480,0e" stroked="t" o:allowincell="f" style="position:absolute;left:-571;top:303;width:479;height:0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coordsize="3980,240" path="m0,0c3980,0,0,0,3980,0c3980,240,3980,0,3980,240c0,240,3980,240,0,240c0,0,0,240,0,0c0,0,0,0,0,0e" fillcolor="white" stroked="t" o:allowincell="f" style="position:absolute;left:169;top:-437;width:3979;height:239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path="m0,0c0,480,0,0,0,480e" stroked="t" o:allowincell="f" style="position:absolute;left:149;top:-417;width:0;height:479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path="m0,0c960,0,0,0,960,0e" stroked="t" o:allowincell="f" style="position:absolute;left:5619;top:-177;width:959;height:0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path="m0,0c0,480,0,0,0,480e" stroked="t" o:allowincell="f" style="position:absolute;left:6099;top:-417;width:0;height:479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;top:-118;width:109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290;top:-218;width:1914;height:1009">
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8710;top:2;width:155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60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tens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-73;width:6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-2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king a proj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9850</wp:posOffset>
            </wp:positionH>
            <wp:positionV relativeFrom="paragraph">
              <wp:posOffset>104140</wp:posOffset>
            </wp:positionV>
            <wp:extent cx="6477000" cy="184150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Use a converging lens to make a slide projector, like this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 w:before="2880" w:after="0"/>
        <w:ind w:left="340" w:hanging="340"/>
        <w:rPr>
          <w:color w:val="000000"/>
        </w:rPr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 xml:space="preserve">For a slide you can use tracing paper in a card frame. 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You can draw a picture on the tracing paper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Which gives the best picture: pencil, ball-point, or a felt-tip pen ?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 w:before="12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 xml:space="preserve">Adjust your projector to make a sharp image which is </w:t>
      </w:r>
      <w:r>
        <w:rPr>
          <w:b/>
          <w:color w:val="000000"/>
        </w:rPr>
        <w:t>magnified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ind w:left="340" w:hanging="340"/>
        <w:rPr/>
      </w:pPr>
      <w:r>
        <w:rPr>
          <w:color w:val="000000"/>
        </w:rPr>
        <w:tab/>
        <w:t xml:space="preserve">An image on a screen like this is called a </w:t>
      </w:r>
      <w:r>
        <w:rPr>
          <w:b/>
          <w:color w:val="000000"/>
        </w:rPr>
        <w:t>real</w:t>
      </w:r>
      <w:r>
        <w:rPr>
          <w:color w:val="000000"/>
        </w:rPr>
        <w:t xml:space="preserve"> image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 w:before="120" w:after="0"/>
        <w:ind w:left="340" w:hanging="340"/>
        <w:rPr>
          <w:color w:val="000000"/>
        </w:rPr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 xml:space="preserve">How can you make the image bigger ? 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 w:before="48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>Try different lenses until you have the best arrangement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 w:before="12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 xml:space="preserve">Draw a labelled diagram of the best arrangement.  Explain why 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you think it is the best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 w:before="48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>How can you use a concave mirror behind the lamp to make a brighter image ?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>If you have time, draw a cartoon story and show it using your projector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 w:before="2400" w:after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63750</wp:posOffset>
            </wp:positionH>
            <wp:positionV relativeFrom="paragraph">
              <wp:posOffset>1249045</wp:posOffset>
            </wp:positionV>
            <wp:extent cx="4343400" cy="254000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2585</wp:posOffset>
                </wp:positionH>
                <wp:positionV relativeFrom="paragraph">
                  <wp:posOffset>487045</wp:posOffset>
                </wp:positionV>
                <wp:extent cx="6884035" cy="779780"/>
                <wp:effectExtent l="5080" t="5080" r="0" b="412635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920" cy="779760"/>
                          <a:chOff x="0" y="0"/>
                          <a:chExt cx="6883920" cy="77976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0">
                                <a:moveTo>
                                  <a:pt x="0" y="0"/>
                                </a:moveTo>
                                <a:cubicBezTo>
                                  <a:pt x="480" y="0"/>
                                  <a:pt x="0" y="0"/>
                                  <a:pt x="4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0"/>
                            <a:ext cx="25272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0" h="240">
                                <a:moveTo>
                                  <a:pt x="0" y="0"/>
                                </a:moveTo>
                                <a:cubicBezTo>
                                  <a:pt x="3980" y="0"/>
                                  <a:pt x="0" y="0"/>
                                  <a:pt x="3980" y="0"/>
                                </a:cubicBezTo>
                                <a:cubicBezTo>
                                  <a:pt x="3980" y="240"/>
                                  <a:pt x="3980" y="0"/>
                                  <a:pt x="3980" y="240"/>
                                </a:cubicBezTo>
                                <a:cubicBezTo>
                                  <a:pt x="0" y="240"/>
                                  <a:pt x="3980" y="240"/>
                                  <a:pt x="0" y="240"/>
                                </a:cubicBezTo>
                                <a:cubicBezTo>
                                  <a:pt x="0" y="0"/>
                                  <a:pt x="0" y="240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60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cubicBezTo>
                                  <a:pt x="0" y="480"/>
                                  <a:pt x="0" y="0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165240"/>
                            <a:ext cx="6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0" y="0"/>
                                </a:moveTo>
                                <a:cubicBezTo>
                                  <a:pt x="960" y="0"/>
                                  <a:pt x="0" y="0"/>
                                  <a:pt x="9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260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cubicBezTo>
                                  <a:pt x="0" y="480"/>
                                  <a:pt x="0" y="0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3572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202680"/>
                            <a:ext cx="695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8120" y="135720"/>
                            <a:ext cx="45936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6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6" y="18"/>
                                  <a:pt x="6891" y="54"/>
                                  <a:pt x="7026" y="18"/>
                                </a:cubicBezTo>
                                <a:cubicBezTo>
                                  <a:pt x="7017" y="252"/>
                                  <a:pt x="7026" y="18"/>
                                  <a:pt x="7017" y="252"/>
                                </a:cubicBezTo>
                                <a:cubicBezTo>
                                  <a:pt x="7024" y="536"/>
                                  <a:pt x="7017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26800" y="138960"/>
                            <a:ext cx="12153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20160" y="60480"/>
                              <a:ext cx="112968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1588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9720"/>
                              <a:ext cx="11296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11588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3560" y="278640"/>
                            <a:ext cx="99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60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ten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231120"/>
                            <a:ext cx="4267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-2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king a telesc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38.35pt;width:542.1pt;height:61.4pt" coordorigin="-571,767" coordsize="10842,1228">
                <v:shape id="shape_0" path="m0,0c0,0,0,0,0,0e" fillcolor="white" stroked="t" o:allowincell="f" style="position:absolute;left:-571;top:787;width:0;height:0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path="m0,0c480,0,0,0,480,0e" stroked="t" o:allowincell="f" style="position:absolute;left:-571;top:1507;width:479;height:0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coordsize="3980,240" path="m0,0c3980,0,0,0,3980,0c3980,240,3980,0,3980,240c0,240,3980,240,0,240c0,0,0,240,0,0c0,0,0,0,0,0e" fillcolor="white" stroked="t" o:allowincell="f" style="position:absolute;left:169;top:767;width:3979;height:239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path="m0,0c0,480,0,0,0,480e" stroked="t" o:allowincell="f" style="position:absolute;left:149;top:787;width:0;height:479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path="m0,0c960,0,0,0,960,0e" stroked="t" o:allowincell="f" style="position:absolute;left:5619;top:1027;width:959;height:0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path="m0,0c0,480,0,0,0,480e" stroked="t" o:allowincell="f" style="position:absolute;left:6099;top:787;width:0;height:479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981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9;top:1086;width:109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981;width:7233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290;top:986;width:1914;height:1009">
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1081;width:1778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1066;width:1824;height:92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1001;width:1778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986;width:1824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8710;top:1206;width:155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60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tens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131;width:6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-2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king a telesc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8450</wp:posOffset>
                </wp:positionH>
                <wp:positionV relativeFrom="paragraph">
                  <wp:posOffset>487045</wp:posOffset>
                </wp:positionV>
                <wp:extent cx="6858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38.35pt" to="516.45pt,3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635750</wp:posOffset>
            </wp:positionH>
            <wp:positionV relativeFrom="paragraph">
              <wp:posOffset>334645</wp:posOffset>
            </wp:positionV>
            <wp:extent cx="219075" cy="21907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" t="-214" r="-21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You can make a telescop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125095</wp:posOffset>
                </wp:positionV>
                <wp:extent cx="6562725" cy="28575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34" w:leader="none"/>
                                <w:tab w:val="center" w:pos="5103" w:leader="none"/>
                                <w:tab w:val="right" w:pos="10219" w:leader="none"/>
                              </w:tabs>
                              <w:autoSpaceDE w:val="false"/>
                              <w:spacing w:lineRule="exact" w:line="240"/>
                              <w:ind w:left="1134" w:hanging="1134"/>
                              <w:rPr>
                                <w:rFonts w:ascii="Arial" w:hAnsi="Arial" w:eastAsia="Times" w:cs="Arial"/>
                                <w:color w:val="000000"/>
                                <w:position w:val="-2"/>
                                <w:sz w:val="14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i/>
                                <w:color w:val="000000"/>
                                <w:position w:val="-2"/>
                                <w:sz w:val="14"/>
                                <w:szCs w:val="20"/>
                                <w:lang w:val="en-GB"/>
                              </w:rPr>
                              <w:t>Oxford University Press, ISBN 978-0-19-837571-5</w:t>
                              <w:tab/>
                              <w:t>GCSE Physics for You, 5th edition</w:t>
                              <w:tab/>
                              <w:t>© Keith Johnson &amp; Sue Hol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34" w:leader="none"/>
                                <w:tab w:val="left" w:pos="2166" w:leader="none"/>
                                <w:tab w:val="left" w:pos="5103" w:leader="none"/>
                                <w:tab w:val="right" w:pos="10205" w:leader="none"/>
                              </w:tabs>
                              <w:autoSpaceDE w:val="false"/>
                              <w:spacing w:lineRule="exact" w:line="349"/>
                              <w:rPr>
                                <w:rFonts w:ascii="Arial" w:hAnsi="Arial" w:eastAsia="Times" w:cs="Arial"/>
                                <w:color w:val="000000"/>
                                <w:position w:val="-2"/>
                                <w:sz w:val="14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color w:val="000000"/>
                                <w:position w:val="-2"/>
                                <w:sz w:val="14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22.5pt;mso-wrap-distance-left:9.05pt;mso-wrap-distance-right:9.05pt;mso-wrap-distance-top:0pt;mso-wrap-distance-bottom:0pt;margin-top:9.8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34" w:leader="none"/>
                          <w:tab w:val="center" w:pos="5103" w:leader="none"/>
                          <w:tab w:val="right" w:pos="10219" w:leader="none"/>
                        </w:tabs>
                        <w:autoSpaceDE w:val="false"/>
                        <w:spacing w:lineRule="exact" w:line="240"/>
                        <w:ind w:left="1134" w:hanging="1134"/>
                        <w:rPr>
                          <w:rFonts w:ascii="Arial" w:hAnsi="Arial" w:eastAsia="Times" w:cs="Arial"/>
                          <w:color w:val="000000"/>
                          <w:position w:val="-2"/>
                          <w:sz w:val="14"/>
                          <w:szCs w:val="20"/>
                          <w:lang w:val="en-GB"/>
                        </w:rPr>
                      </w:pPr>
                      <w:r>
                        <w:rPr>
                          <w:rFonts w:eastAsia="Times" w:cs="Arial" w:ascii="Arial" w:hAnsi="Arial"/>
                          <w:i/>
                          <w:color w:val="000000"/>
                          <w:position w:val="-2"/>
                          <w:sz w:val="14"/>
                          <w:szCs w:val="20"/>
                          <w:lang w:val="en-GB"/>
                        </w:rPr>
                        <w:t>Oxford University Press, ISBN 978-0-19-837571-5</w:t>
                        <w:tab/>
                        <w:t>GCSE Physics for You, 5th edition</w:t>
                        <w:tab/>
                        <w:t>© Keith Johnson &amp; Sue Holt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34" w:leader="none"/>
                          <w:tab w:val="left" w:pos="2166" w:leader="none"/>
                          <w:tab w:val="left" w:pos="5103" w:leader="none"/>
                          <w:tab w:val="right" w:pos="10205" w:leader="none"/>
                        </w:tabs>
                        <w:autoSpaceDE w:val="false"/>
                        <w:spacing w:lineRule="exact" w:line="349"/>
                        <w:rPr>
                          <w:rFonts w:ascii="Arial" w:hAnsi="Arial" w:eastAsia="Times" w:cs="Arial"/>
                          <w:color w:val="000000"/>
                          <w:position w:val="-2"/>
                          <w:sz w:val="14"/>
                          <w:szCs w:val="20"/>
                          <w:lang w:val="en-GB"/>
                        </w:rPr>
                      </w:pPr>
                      <w:r>
                        <w:rPr>
                          <w:rFonts w:eastAsia="Times" w:cs="Arial" w:ascii="Arial" w:hAnsi="Arial"/>
                          <w:color w:val="000000"/>
                          <w:position w:val="-2"/>
                          <w:sz w:val="14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/>
      </w:pPr>
      <w:r>
        <w:rPr>
          <w:color w:val="000000"/>
        </w:rPr>
        <w:t>by using 2 lenses, like this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 w:before="200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 xml:space="preserve">Look through the lenses, and move the thin lens along 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ind w:left="340" w:hanging="340"/>
        <w:rPr/>
      </w:pPr>
      <w:r>
        <w:rPr>
          <w:color w:val="000000"/>
        </w:rPr>
        <w:tab/>
        <w:t xml:space="preserve">the ruler until you see a </w:t>
      </w:r>
      <w:r>
        <w:rPr>
          <w:b/>
          <w:i/>
          <w:color w:val="000000"/>
        </w:rPr>
        <w:t>sharp image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 w:before="12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>What do you notice about the image that you see ?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 w:before="12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 xml:space="preserve">What happens if you use different lenses ?  Which pair of 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ind w:left="340" w:hanging="340"/>
        <w:rPr/>
      </w:pPr>
      <w:r>
        <w:rPr>
          <w:color w:val="000000"/>
        </w:rPr>
        <w:tab/>
        <w:t xml:space="preserve">lenses gives the biggest </w:t>
      </w:r>
      <w:r>
        <w:rPr>
          <w:b/>
          <w:color w:val="000000"/>
        </w:rPr>
        <w:t>magnification </w:t>
      </w:r>
      <w:r>
        <w:rPr>
          <w:color w:val="000000"/>
        </w:rPr>
        <w:t>?</w:t>
      </w:r>
    </w:p>
    <w:sectPr>
      <w:footerReference w:type="default" r:id="rId5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54" w:leader="none"/>
      </w:tabs>
      <w:autoSpaceDE w:val="false"/>
      <w:spacing w:lineRule="exact" w:line="240" w:before="0" w:after="200"/>
    </w:pPr>
    <w:rPr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300"/>
      <w:jc w:val="center"/>
    </w:pPr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4:00Z</dcterms:created>
  <dc:creator>GrahamS</dc:creator>
  <dc:description>Exported with PdfGrabber. file: pfy_waves_23_mirror_1_es_05.pdf</dc:description>
  <cp:keywords/>
  <dc:language>en-US</dc:language>
  <cp:lastModifiedBy>Keith</cp:lastModifiedBy>
  <cp:lastPrinted>2006-04-21T09:11:00Z</cp:lastPrinted>
  <dcterms:modified xsi:type="dcterms:W3CDTF">2017-04-24T19:09:00Z</dcterms:modified>
  <cp:revision>3</cp:revision>
  <dc:subject/>
  <dc:title>Pages 235-260</dc:title>
</cp:coreProperties>
</file>