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 txBox="1"/>
                        <wps:spPr>
                          <a:xfrm>
                            <a:off x="826200" y="85680"/>
                            <a:ext cx="47242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, 27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nses, Optical instr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1;top:-73;width:74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, 27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nses, Optical instr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589" w:leader="none"/>
          <w:tab w:val="left" w:pos="982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589" w:leader="none"/>
          <w:tab w:val="left" w:pos="982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589" w:leader="none"/>
          <w:tab w:val="left" w:pos="982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tabs>
          <w:tab w:val="clear" w:pos="1050"/>
          <w:tab w:val="clear" w:pos="6223"/>
          <w:tab w:val="left" w:pos="540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While studying this topic, tick off each item after you have covered it.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243" w:leader="none"/>
        </w:tabs>
        <w:autoSpaceDE w:val="false"/>
        <w:spacing w:lineRule="exact" w:line="240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5785</wp:posOffset>
                </wp:positionH>
                <wp:positionV relativeFrom="paragraph">
                  <wp:posOffset>30480</wp:posOffset>
                </wp:positionV>
                <wp:extent cx="6465570" cy="75565"/>
                <wp:effectExtent l="5080" t="5715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3" h="0">
                              <a:moveTo>
                                <a:pt x="0" y="0"/>
                              </a:moveTo>
                              <a:cubicBezTo>
                                <a:pt x="9933" y="0"/>
                                <a:pt x="0" y="0"/>
                                <a:pt x="9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3,0,0,0,9933,0e" stroked="t" o:allowincell="f" style="position:absolute;margin-left:44.55pt;margin-top:2.4pt;width:509.05pt;height: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7950</wp:posOffset>
                </wp:positionH>
                <wp:positionV relativeFrom="paragraph">
                  <wp:posOffset>67945</wp:posOffset>
                </wp:positionV>
                <wp:extent cx="6534150" cy="8305800"/>
                <wp:effectExtent l="0" t="0" r="0" b="4198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8305920"/>
                          <a:chOff x="0" y="0"/>
                          <a:chExt cx="6534000" cy="830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83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40" w:after="240" w:lineRule="exact" w:line="240"/>
                                <w:ind w:left="454" w:hanging="4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302" w:leader="none"/>
                                  <w:tab w:val="left" w:pos="1470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 are 2 kinds of lens: 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302" w:leader="none"/>
                                  <w:tab w:val="left" w:pos="1470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vex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cker at the centre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302" w:leader="none"/>
                                  <w:tab w:val="left" w:pos="1470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av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nner at the centr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vex le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verg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allel rays of light into it are converge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a point called the Principal Focu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distance from the lens is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cal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ng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fat lens has a short focal length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magnifying glass is a converging 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cave le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a diverging 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jects always look smaller through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verging 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y diagrams can be drawn to show how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verging le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n give images which ar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al or virtual, inverted or erect, magnifie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 diminish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 the object moves nearer the lens, a real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mage moves farther away and becom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rge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mer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s a converging lens to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oduce a real, inverted imag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 is focused by moving the lens nearer o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arther from the film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amount of light entering is controlle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the shutter and the diaphragm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uman ey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the converging len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anges shape to focus the (real, inverted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mag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amount of light is controlled by the iri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re is a blind spot where the optic nerv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av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inocular vision (2 eyes) helps us to judg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t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ong-sighted person cannot focus on nea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jects, unless they wear a converging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ctacle 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hort-sighted person cannot focus on fa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jects. A diverging spectacle lens is us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ther eye defects include cataract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laucoma, detached retina, clouded cornea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lour blindnes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ojecto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s a converging lens to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oduce a (real) inverted, magnified im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0"/>
                            <a:ext cx="3086280" cy="80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2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cognise the shape of converging an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verging lens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a ray diagram showing parallel ray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ing focused by a converging 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a ray diagram showing parallel ray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ing diverged by a concave le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derstand the constructions for drawing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y diagrams for a convex lens, with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ject placed at different distanc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a ray diagram to show how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mage is formed in a camera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bel the different parts of the human ey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are the camera with the human ey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diagrams to explain how long-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ghtedness can be correct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diagrams to explain how short-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ghtedness can be correct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a projector work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5.35pt;width:514.5pt;height:654pt" coordorigin="-170,107" coordsize="10290,13080">
                <v:shape id="shape_0" stroked="f" o:allowincell="f" style="position:absolute;left:-170;top:107;width:5399;height:13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40" w:after="240" w:lineRule="exact" w:line="240"/>
                          <w:ind w:left="454" w:hanging="45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302" w:leader="none"/>
                            <w:tab w:val="left" w:pos="1470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 are 2 kinds of lens: 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302" w:leader="none"/>
                            <w:tab w:val="left" w:pos="1470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vex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cker at the centre,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302" w:leader="none"/>
                            <w:tab w:val="left" w:pos="1470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ave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nner at the centr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vex le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verg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allel rays of light into it are converge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a point called the Principal Focu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distance from the lens is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cal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ng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fat lens has a short focal length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magnifying glass is a converging 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cave le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a diverging 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bjects always look smaller through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verging 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y diagrams can be drawn to show how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verging le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n give images which ar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al or virtual, inverted or erect, magnifie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 diminish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 the object moves nearer the lens, a real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mage moves farther away and becom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rge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mer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s a converging lens to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oduce a real, inverted imag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 is focused by moving the lens nearer o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arther from the film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amount of light entering is controlle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the shutter and the diaphragm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uman ey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the converging len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anges shape to focus the (real, inverted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mag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amount of light is controlled by the iri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re is a blind spot where the optic nerv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av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inocular vision (2 eyes) helps us to judg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t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ong-sighted person cannot focus on nea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bjects, unless they wear a converging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ctacle 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hort-sighted person cannot focus on fa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bjects. A diverging spectacle lens is us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ther eye defects include cataract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laucoma, detached retina, clouded cornea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lour blindnes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rojecto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s a converging lens to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oduce a (real) inverted, magnified im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107;width:4859;height:12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40" w:after="24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cognise the shape of converging an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verging lens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a ray diagram showing parallel ray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ing focused by a converging 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a ray diagram showing parallel ray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ing diverged by a concave le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derstand the constructions for drawing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y diagrams for a convex lens, with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bject placed at different distanc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6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a ray diagram to show how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mage is formed in a camera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bel the different parts of the human ey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are the camera with the human ey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64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diagrams to explain how long-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ghtedness can be correct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diagrams to explain how short-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ghtedness can be correct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a projector work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  <w:sz w:val="14"/>
        </w:rPr>
      </w:pPr>
      <w:r>
        <w:rPr>
          <w:color w:val="000000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50" w:leader="none"/>
        <w:tab w:val="left" w:pos="6223" w:leader="none"/>
      </w:tabs>
      <w:autoSpaceDE w:val="false"/>
      <w:spacing w:lineRule="exact" w:line="240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22:00Z</dcterms:created>
  <dc:creator>GrahamS</dc:creator>
  <dc:description>Exported with PdfGrabber. file: pfy_waves_26_checklist_03.pdf</dc:description>
  <cp:keywords/>
  <dc:language>en-US</dc:language>
  <cp:lastModifiedBy>Keith</cp:lastModifiedBy>
  <cp:lastPrinted>2006-04-21T09:03:00Z</cp:lastPrinted>
  <dcterms:modified xsi:type="dcterms:W3CDTF">2017-04-24T19:01:00Z</dcterms:modified>
  <cp:revision>3</cp:revision>
  <dc:subject/>
  <dc:title>Pages 235-260</dc:title>
</cp:coreProperties>
</file>