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37680</wp:posOffset>
                </wp:positionH>
                <wp:positionV relativeFrom="page">
                  <wp:posOffset>986155</wp:posOffset>
                </wp:positionV>
                <wp:extent cx="795655" cy="5727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902">
                              <a:moveTo>
                                <a:pt x="90" y="401"/>
                              </a:moveTo>
                              <a:cubicBezTo>
                                <a:pt x="313" y="325"/>
                                <a:pt x="90" y="401"/>
                                <a:pt x="313" y="325"/>
                              </a:cubicBezTo>
                              <a:cubicBezTo>
                                <a:pt x="490" y="277"/>
                                <a:pt x="313" y="325"/>
                                <a:pt x="490" y="277"/>
                              </a:cubicBezTo>
                              <a:cubicBezTo>
                                <a:pt x="625" y="224"/>
                                <a:pt x="490" y="277"/>
                                <a:pt x="625" y="224"/>
                              </a:cubicBezTo>
                              <a:cubicBezTo>
                                <a:pt x="822" y="183"/>
                                <a:pt x="625" y="224"/>
                                <a:pt x="822" y="183"/>
                              </a:cubicBezTo>
                              <a:cubicBezTo>
                                <a:pt x="949" y="155"/>
                                <a:pt x="822" y="183"/>
                                <a:pt x="949" y="155"/>
                              </a:cubicBezTo>
                              <a:cubicBezTo>
                                <a:pt x="1071" y="110"/>
                                <a:pt x="949" y="155"/>
                                <a:pt x="1071" y="110"/>
                              </a:cubicBezTo>
                              <a:cubicBezTo>
                                <a:pt x="1179" y="69"/>
                                <a:pt x="1071" y="110"/>
                                <a:pt x="1179" y="69"/>
                              </a:cubicBezTo>
                              <a:cubicBezTo>
                                <a:pt x="1216" y="13"/>
                                <a:pt x="1179" y="69"/>
                                <a:pt x="1216" y="13"/>
                              </a:cubicBezTo>
                              <a:cubicBezTo>
                                <a:pt x="1243" y="0"/>
                                <a:pt x="1216" y="13"/>
                                <a:pt x="1243" y="0"/>
                              </a:cubicBezTo>
                              <a:cubicBezTo>
                                <a:pt x="1229" y="133"/>
                                <a:pt x="1243" y="0"/>
                                <a:pt x="1229" y="133"/>
                              </a:cubicBezTo>
                              <a:cubicBezTo>
                                <a:pt x="1252" y="310"/>
                                <a:pt x="1229" y="133"/>
                                <a:pt x="1252" y="310"/>
                              </a:cubicBezTo>
                              <a:cubicBezTo>
                                <a:pt x="1237" y="501"/>
                                <a:pt x="1252" y="310"/>
                                <a:pt x="1237" y="501"/>
                              </a:cubicBezTo>
                              <a:cubicBezTo>
                                <a:pt x="1252" y="623"/>
                                <a:pt x="1237" y="501"/>
                                <a:pt x="1252" y="623"/>
                              </a:cubicBezTo>
                              <a:cubicBezTo>
                                <a:pt x="1237" y="745"/>
                                <a:pt x="1252" y="623"/>
                                <a:pt x="1237" y="745"/>
                              </a:cubicBezTo>
                              <a:cubicBezTo>
                                <a:pt x="1249" y="896"/>
                                <a:pt x="1237" y="745"/>
                                <a:pt x="1249" y="896"/>
                              </a:cubicBezTo>
                              <a:cubicBezTo>
                                <a:pt x="1159" y="902"/>
                                <a:pt x="1249" y="896"/>
                                <a:pt x="1159" y="902"/>
                              </a:cubicBezTo>
                              <a:cubicBezTo>
                                <a:pt x="958" y="840"/>
                                <a:pt x="1159" y="902"/>
                                <a:pt x="958" y="840"/>
                              </a:cubicBezTo>
                              <a:cubicBezTo>
                                <a:pt x="771" y="758"/>
                                <a:pt x="958" y="840"/>
                                <a:pt x="771" y="758"/>
                              </a:cubicBezTo>
                              <a:cubicBezTo>
                                <a:pt x="633" y="723"/>
                                <a:pt x="771" y="758"/>
                                <a:pt x="633" y="723"/>
                              </a:cubicBezTo>
                              <a:cubicBezTo>
                                <a:pt x="493" y="673"/>
                                <a:pt x="633" y="723"/>
                                <a:pt x="493" y="673"/>
                              </a:cubicBezTo>
                              <a:cubicBezTo>
                                <a:pt x="361" y="633"/>
                                <a:pt x="493" y="673"/>
                                <a:pt x="361" y="633"/>
                              </a:cubicBezTo>
                              <a:cubicBezTo>
                                <a:pt x="179" y="549"/>
                                <a:pt x="361" y="633"/>
                                <a:pt x="179" y="549"/>
                              </a:cubicBezTo>
                              <a:cubicBezTo>
                                <a:pt x="0" y="447"/>
                                <a:pt x="179" y="549"/>
                                <a:pt x="0" y="447"/>
                              </a:cubicBezTo>
                              <a:cubicBezTo>
                                <a:pt x="90" y="401"/>
                                <a:pt x="0" y="447"/>
                                <a:pt x="90" y="4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902" path="m90,401c313,325,90,401,313,325c490,277,313,325,490,277c625,224,490,277,625,224c822,183,625,224,822,183c949,155,822,183,949,155c1071,110,949,155,1071,110c1179,69,1071,110,1179,69c1216,13,1179,69,1216,13c1243,0,1216,13,1243,0c1229,133,1243,0,1229,133c1252,310,1229,133,1252,310c1237,501,1252,310,1237,501c1252,623,1237,501,1252,623c1237,745,1252,623,1237,745c1249,896,1237,745,1249,896c1159,902,1249,896,1159,902c958,840,1159,902,958,840c771,758,958,840,771,758c633,723,771,758,633,723c493,673,633,723,493,673c361,633,493,673,361,633c179,549,361,633,179,549c0,447,179,549,0,447c90,401,0,447,90,401e" fillcolor="white" stroked="t" o:allowincell="f" style="position:absolute;margin-left:538.4pt;margin-top:77.65pt;width:62.6pt;height:45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75</wp:posOffset>
                </wp:positionH>
                <wp:positionV relativeFrom="paragraph">
                  <wp:posOffset>-46355</wp:posOffset>
                </wp:positionV>
                <wp:extent cx="6548120" cy="704215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040" cy="704160"/>
                          <a:chOff x="0" y="0"/>
                          <a:chExt cx="6548040" cy="704160"/>
                        </a:xfrm>
                      </wpg:grpSpPr>
                      <wps:wsp>
                        <wps:cNvSpPr/>
                        <wps:spPr>
                          <a:xfrm>
                            <a:off x="4572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92088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3, 2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088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0368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6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camera and the ey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4220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-3.65pt;width:515.6pt;height:55.45pt" coordorigin="-65,-73" coordsize="10312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6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;top:-2;width:144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3, 2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73;width:8720;height:1109">
                  <v:shape id="shape_0" stroked="f" o:allowincell="f" style="position:absolute;left:1675;top:90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6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camera and the ey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44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73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21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13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39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73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51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01600" distR="114935" simplePos="0" locked="0" layoutInCell="0" allowOverlap="1" relativeHeight="3">
                <wp:simplePos x="0" y="0"/>
                <wp:positionH relativeFrom="page">
                  <wp:posOffset>3734435</wp:posOffset>
                </wp:positionH>
                <wp:positionV relativeFrom="paragraph">
                  <wp:posOffset>53975</wp:posOffset>
                </wp:positionV>
                <wp:extent cx="18415" cy="8674735"/>
                <wp:effectExtent l="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6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178">
                              <a:moveTo>
                                <a:pt x="0" y="0"/>
                              </a:moveTo>
                              <a:cubicBezTo>
                                <a:pt x="0" y="14178"/>
                                <a:pt x="0" y="0"/>
                                <a:pt x="0" y="141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14178,0,0,0,14178e" stroked="t" o:allowincell="f" style="position:absolute;margin-left:294.05pt;margin-top:4.25pt;width:1.4pt;height:683pt;flip:x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06045</wp:posOffset>
                </wp:positionV>
                <wp:extent cx="5781675" cy="1943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943280"/>
                          <a:chOff x="0" y="0"/>
                          <a:chExt cx="5781600" cy="194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536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62400" y="9360"/>
                            <a:ext cx="241920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8.35pt;width:455.3pt;height:153pt" coordorigin="40,167" coordsize="9106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;top:167;width:3614;height:30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182;width:3809;height:28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793" w:leader="none"/>
          <w:tab w:val="left" w:pos="1003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4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6402"/>
          <w:tab w:val="left" w:pos="1027" w:leader="none"/>
          <w:tab w:val="left" w:pos="5334" w:leader="none"/>
        </w:tabs>
        <w:rPr/>
      </w:pPr>
      <w:r>
        <w:rPr/>
        <w:t>Add labels to this diagram (see page 203).</w:t>
        <w:tab/>
        <w:t>Add labels to this diagram (see page 204)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8425</wp:posOffset>
                </wp:positionH>
                <wp:positionV relativeFrom="paragraph">
                  <wp:posOffset>106045</wp:posOffset>
                </wp:positionV>
                <wp:extent cx="6200775" cy="7156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715680"/>
                          <a:chOff x="0" y="0"/>
                          <a:chExt cx="6200640" cy="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968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cusing a camera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object is near to the camera,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______ is moved away from the film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0"/>
                            <a:ext cx="28256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cusing your e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object is near to my ey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______ is fat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8.35pt;width:488.25pt;height:56.35pt" coordorigin="-155,167" coordsize="9765,1127">
                <v:shape id="shape_0" stroked="f" o:allowincell="f" style="position:absolute;left:-155;top:167;width:4329;height:10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cusing a camera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object is near to the camera,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______ is moved away from the film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67;width:4449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cusing your ey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object is near to my eye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______ is fat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650</wp:posOffset>
                </wp:positionH>
                <wp:positionV relativeFrom="paragraph">
                  <wp:posOffset>39370</wp:posOffset>
                </wp:positionV>
                <wp:extent cx="5524500" cy="9810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981000"/>
                          <a:chOff x="0" y="0"/>
                          <a:chExt cx="5524560" cy="981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241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95760" y="66600"/>
                            <a:ext cx="18288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3.1pt;width:435pt;height:77.25pt" coordorigin="190,62" coordsize="8700,1545">
                <v:shape id="shape_0" stroked="f" o:allowincell="f" style="position:absolute;left:190;top:62;width:3659;height:15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167;width:2879;height:13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58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58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58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0</wp:posOffset>
                </wp:positionH>
                <wp:positionV relativeFrom="paragraph">
                  <wp:posOffset>29845</wp:posOffset>
                </wp:positionV>
                <wp:extent cx="5969000" cy="7156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715680"/>
                          <a:chOff x="0" y="0"/>
                          <a:chExt cx="5969160" cy="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256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object is ______ from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mera, the lens is moved in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arer the film</w:t>
                              </w:r>
                              <w:r>
                                <w:rPr>
                                  <w:kern w:val="2"/>
                                  <w:szCs w:val="25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5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0"/>
                            <a:ext cx="25909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object is far from my eye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lens is ______</w:t>
                              </w:r>
                              <w:r>
                                <w:rPr>
                                  <w:kern w:val="2"/>
                                  <w:szCs w:val="25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5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.35pt;width:470pt;height:56.35pt" coordorigin="-150,47" coordsize="9400,1127">
                <v:shape id="shape_0" stroked="f" o:allowincell="f" style="position:absolute;left:-150;top:47;width:4449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object is ______ from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mera, the lens is moved in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arer the film</w:t>
                        </w:r>
                        <w:r>
                          <w:rPr>
                            <w:kern w:val="2"/>
                            <w:szCs w:val="25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5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47;width:407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object is far from my eye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lens is ______</w:t>
                        </w:r>
                        <w:r>
                          <w:rPr>
                            <w:kern w:val="2"/>
                            <w:szCs w:val="25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5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575</wp:posOffset>
                </wp:positionH>
                <wp:positionV relativeFrom="paragraph">
                  <wp:posOffset>29845</wp:posOffset>
                </wp:positionV>
                <wp:extent cx="5362575" cy="990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990720"/>
                          <a:chOff x="0" y="0"/>
                          <a:chExt cx="5362560" cy="990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360"/>
                            <a:ext cx="21621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71920" y="0"/>
                            <a:ext cx="1790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.35pt;width:422.25pt;height:78pt" coordorigin="445,47" coordsize="8445,1560">
                <v:shape id="shape_0" stroked="f" o:allowincell="f" style="position:absolute;left:445;top:62;width:3404;height:15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70;top:47;width:2819;height:13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635</wp:posOffset>
                </wp:positionV>
                <wp:extent cx="5664200" cy="8680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867960"/>
                          <a:chOff x="0" y="0"/>
                          <a:chExt cx="5664240" cy="86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968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image in a camera is</w:t>
                              </w:r>
                              <w:r>
                                <w:rPr>
                                  <w:kern w:val="2"/>
                                  <w:szCs w:val="25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5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454" w:leader="none"/>
                                  <w:tab w:val="left" w:pos="1385" w:leader="none"/>
                                  <w:tab w:val="left" w:pos="5586" w:leader="none"/>
                                  <w:tab w:val="left" w:pos="678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ified / diminished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454" w:leader="none"/>
                                  <w:tab w:val="left" w:pos="1027" w:leader="none"/>
                                  <w:tab w:val="left" w:pos="1385" w:leader="none"/>
                                  <w:tab w:val="left" w:pos="5586" w:leader="none"/>
                                  <w:tab w:val="left" w:pos="678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rted / erect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454" w:leader="none"/>
                                  <w:tab w:val="left" w:pos="1027" w:leader="none"/>
                                  <w:tab w:val="left" w:pos="1385" w:leader="none"/>
                                  <w:tab w:val="left" w:pos="5586" w:leader="none"/>
                                  <w:tab w:val="left" w:pos="678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al / vir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440"/>
                            <a:ext cx="22924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image in my eye is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ified / diminished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1027" w:leader="none"/>
                                  <w:tab w:val="left" w:pos="55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rted / erect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al / vir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0pt;width:446pt;height:68.35pt" coordorigin="-150,0" coordsize="8920,1367">
                <v:shape id="shape_0" stroked="f" o:allowincell="f" style="position:absolute;left:-150;top:0;width:4329;height:13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image in a camera is</w:t>
                        </w:r>
                        <w:r>
                          <w:rPr>
                            <w:kern w:val="2"/>
                            <w:szCs w:val="25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5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454" w:leader="none"/>
                            <w:tab w:val="left" w:pos="1385" w:leader="none"/>
                            <w:tab w:val="left" w:pos="5586" w:leader="none"/>
                            <w:tab w:val="left" w:pos="6787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ified / diminished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454" w:leader="none"/>
                            <w:tab w:val="left" w:pos="1027" w:leader="none"/>
                            <w:tab w:val="left" w:pos="1385" w:leader="none"/>
                            <w:tab w:val="left" w:pos="5586" w:leader="none"/>
                            <w:tab w:val="left" w:pos="6787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rted / erect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454" w:leader="none"/>
                            <w:tab w:val="left" w:pos="1027" w:leader="none"/>
                            <w:tab w:val="left" w:pos="1385" w:leader="none"/>
                            <w:tab w:val="left" w:pos="5586" w:leader="none"/>
                            <w:tab w:val="left" w:pos="6787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al / virt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2;width:3609;height:13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image in my eye is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ified / diminished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1027" w:leader="none"/>
                            <w:tab w:val="left" w:pos="5586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rted / erect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before="0" w:after="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al / virt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586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6402"/>
          <w:tab w:val="left" w:pos="1027" w:leader="none"/>
          <w:tab w:val="left" w:pos="5306" w:leader="none"/>
        </w:tabs>
        <w:rPr/>
      </w:pPr>
      <w:r>
        <w:rPr>
          <w:sz w:val="12"/>
        </w:rPr>
        <w:t>(delete the incorrect words)</w:t>
      </w:r>
      <w:r>
        <w:rPr>
          <w:sz w:val="16"/>
        </w:rPr>
        <w:tab/>
      </w:r>
      <w:r>
        <w:rPr>
          <w:sz w:val="12"/>
        </w:rPr>
        <w:t>(delete the incorrect words)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58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58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14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cs="Wingdings"/>
      <w:b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  <w:tab w:val="left" w:pos="6402" w:leader="none"/>
      </w:tabs>
      <w:autoSpaceDE w:val="false"/>
      <w:spacing w:lineRule="exact" w:line="240"/>
    </w:pPr>
    <w:rPr>
      <w:color w:val="00000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9:00Z</dcterms:created>
  <dc:creator>GrahamS</dc:creator>
  <dc:description>Exported with PdfGrabber. file: pfy_waves_26_camera_hs_05.pdf</dc:description>
  <cp:keywords/>
  <dc:language>en-US</dc:language>
  <cp:lastModifiedBy>Keith</cp:lastModifiedBy>
  <cp:lastPrinted>2006-04-21T09:10:00Z</cp:lastPrinted>
  <dcterms:modified xsi:type="dcterms:W3CDTF">2017-04-24T19:08:00Z</dcterms:modified>
  <cp:revision>3</cp:revision>
  <dc:subject/>
  <dc:title>Pages 235-260</dc:title>
</cp:coreProperties>
</file>