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10</wp:posOffset>
            </wp:positionV>
            <wp:extent cx="6362700" cy="927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828040</wp:posOffset>
                </wp:positionV>
                <wp:extent cx="6092825" cy="110680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convex lens converges light ray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concave lens diverges light rays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A fat lens is a strong lens, with a short focal leng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87.15pt;mso-wrap-distance-left:9.05pt;mso-wrap-distance-right:9.05pt;mso-wrap-distance-top:0pt;mso-wrap-distance-bottom:0pt;margin-top:65.2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convex lens converges light ray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 concave lens diverges light rays.</w:t>
                      </w:r>
                    </w:p>
                    <w:p>
                      <w:pPr>
                        <w:pStyle w:val="2024ArialBold"/>
                        <w:spacing w:before="240" w:after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A fat lens is a strong lens, with a short focal leng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26, 27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Lenses, Optical instruments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26, 27   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Lenses, Optical instru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2430145</wp:posOffset>
                </wp:positionV>
                <wp:extent cx="6092825" cy="9721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camera uses a converging lens, to form a real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mage on the film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image is inver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76.55pt;mso-wrap-distance-left:9.05pt;mso-wrap-distance-right:9.05pt;mso-wrap-distance-top:0pt;mso-wrap-distance-bottom:0pt;margin-top:191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camera uses a converging lens, to form a real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mage on the film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image is inver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3877945</wp:posOffset>
                </wp:positionV>
                <wp:extent cx="6092825" cy="2400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Your eye uses a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converging lens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o focus an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mage on your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retina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You focus by changing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shape of the le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89pt;mso-wrap-distance-left:9.05pt;mso-wrap-distance-right:9.05pt;mso-wrap-distance-top:0pt;mso-wrap-distance-bottom:0pt;margin-top:305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Your eye uses a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converging lens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o focus an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mage on your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retina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You focus by changing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shape of the le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6661150</wp:posOffset>
                </wp:positionV>
                <wp:extent cx="6283325" cy="1555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Long-sighted people need a convex (converging)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spectacle len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Short-sighted people need a diverging len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spacing w:val="-10"/>
                                <w:szCs w:val="40"/>
                              </w:rPr>
                              <w:t>Other defects</w:t>
                            </w:r>
                            <w:r>
                              <w:rPr>
                                <w:spacing w:val="-10"/>
                                <w:sz w:val="2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Cs w:val="40"/>
                              </w:rPr>
                              <w:t>: cataract, glaucoma, colour-blindnes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5pt;height:122.45pt;mso-wrap-distance-left:9.05pt;mso-wrap-distance-right:9.05pt;mso-wrap-distance-top:0pt;mso-wrap-distance-bottom:0pt;margin-top:524.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Long-sighted people need a convex (converging)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spectacle len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Short-sighted people need a diverging len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spacing w:val="-10"/>
                          <w:szCs w:val="40"/>
                        </w:rPr>
                        <w:t>Other defects</w:t>
                      </w:r>
                      <w:r>
                        <w:rPr>
                          <w:spacing w:val="-10"/>
                          <w:sz w:val="20"/>
                          <w:szCs w:val="40"/>
                        </w:rPr>
                        <w:t xml:space="preserve"> </w:t>
                      </w:r>
                      <w:r>
                        <w:rPr>
                          <w:spacing w:val="-10"/>
                          <w:szCs w:val="40"/>
                        </w:rPr>
                        <w:t>: cataract, glaucoma, colour-blind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8533130</wp:posOffset>
                </wp:positionV>
                <wp:extent cx="6092825" cy="647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projector uses a converging lens, to form a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real image on the screen.  The image is inver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51pt;mso-wrap-distance-left:9.05pt;mso-wrap-distance-right:9.05pt;mso-wrap-distance-top:0pt;mso-wrap-distance-bottom:0pt;margin-top:671.9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projector uses a converging lens, to form a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real image on the screen.  The image is inver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2:19:00Z</dcterms:created>
  <dc:creator>John Kendall</dc:creator>
  <dc:description/>
  <cp:keywords/>
  <dc:language>en-US</dc:language>
  <cp:lastModifiedBy>Keith</cp:lastModifiedBy>
  <cp:lastPrinted>2006-04-21T09:00:00Z</cp:lastPrinted>
  <dcterms:modified xsi:type="dcterms:W3CDTF">2017-04-24T18:59:00Z</dcterms:modified>
  <cp:revision>3</cp:revision>
  <dc:subject/>
  <dc:title> </dc:title>
</cp:coreProperties>
</file>